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iCs/>
          <w:sz w:val="28"/>
          <w:lang w:val="en-US" w:eastAsia="en-US"/>
        </w:rPr>
        <w:t>Лунгу К.Н., Норин В.П. Сборник задач по высшей математике, М,200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мидович Б.П. Задачи и упражнения по математическому анализу. – М.:  Издательство физико-математической  литературы,  1968. – 272  с.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ноградова И.А. ОлехникС.Н., Садовничий В.А. Задачи и упражнения по математическому анализу М.,198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.А Хасеинов. Каноны математики, Алматы,2003,686с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нейдер В.Е.Краткий курс высшей математики, М.,197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Мышкис А.Д. Математика для технических вузов: Специальные курсы: Учебник – 2-е изд.- СП б: Лань, 200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емер Н.Ш. Высшая математика для экономистов.М.“Банки  и  биржи”, 1997г., изд.объединение “ЮНИТИ”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уликов Л. Я., Москаленко А.И. Сборник задач по алгебре и теории чисел, </w:t>
      </w:r>
      <w:r>
        <w:rPr>
          <w:bCs/>
          <w:iCs/>
          <w:sz w:val="28"/>
          <w:lang w:val="en-US" w:eastAsia="en-US"/>
        </w:rPr>
        <w:t>М., Просвещение, 199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анко П.Е,  Попов А.Г, Кожевникова Т.Н. Высшая математика в упражнениях и задачах, ч.1,ч.2, М. Оникс, 200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Гмурман В.Е. Теория вероятностей и математическая статистика, М, изд. «Высшая школа»,197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дрявцев В.А Краткий курс высшей математики , М., 198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неденко Б.В.Курс теории вероятностей.</w:t>
      </w:r>
      <w:r>
        <w:rPr>
          <w:sz w:val="28"/>
          <w:szCs w:val="28"/>
        </w:rPr>
        <w:t xml:space="preserve"> М., Наука, 198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А. Г. Курош. Курс высшей алгебры. М., Наука, 196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искунов Н.С. Дифференциальное и интегральное исчисление. -  М.:  Наука,  1985. – 432  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ремер Н.Ш. Теория вероятностей и математическая статистика-М,2000,</w:t>
      </w:r>
      <w:r>
        <w:rPr>
          <w:sz w:val="28"/>
        </w:rPr>
        <w:t xml:space="preserve"> изд.объединение “ЮНИТИ-ДАНА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Щипачев В. С. Основы высшей математики. М, Высшая школа,    198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Бугров Я.С. , Никольский С.М. Элементы линейной алгебры и аналитической геометрии. – М.: Наука, 198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уликов Л. Я., Москаленко А.И. Сборник задач по алгебре и теории чисел, </w:t>
      </w:r>
      <w:r>
        <w:rPr>
          <w:bCs/>
          <w:iCs/>
          <w:sz w:val="28"/>
          <w:lang w:val="en-US" w:eastAsia="en-US"/>
        </w:rPr>
        <w:t>М., Просвещение, 199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мурман В.Е. Руководство к решению задач по теории вероятностей и математической статистике, М, изд. «Высшая школа»,197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Демидович Б.П.Сборник задач и упражнений по математическому анализу, М.1977</w:t>
      </w:r>
    </w:p>
    <w:p>
      <w:pPr>
        <w:pStyle w:val="Heading9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Дополнительная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1..</w:t>
      </w:r>
      <w:r>
        <w:rPr>
          <w:sz w:val="28"/>
          <w:szCs w:val="28"/>
        </w:rPr>
        <w:t xml:space="preserve"> Клетеник Д.В. Сборник задач по аналитической геометрии. – М: Наука,  1965-80.</w:t>
      </w:r>
    </w:p>
    <w:p>
      <w:pPr>
        <w:pStyle w:val="Normal"/>
        <w:ind w:left="480" w:hanging="0"/>
        <w:jc w:val="both"/>
        <w:rPr/>
      </w:pPr>
      <w:r>
        <w:rPr>
          <w:sz w:val="28"/>
        </w:rPr>
        <w:t>22. Рябушко А.П. и др. Сборник индивидуальных заданий по высшей математике. Минск, Вышэйшая школа, 1990.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>23.А.И. Карасев. Теория вероятностей и математическая статистика. М., Статистика, 1970.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>24.Ильин В.А., Позняк Э.Г. Основы  математического анализа. Ч. 1, ч. 2. – М.: Наука,  1971.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28:00Z</dcterms:created>
  <dc:creator>NadyS</dc:creator>
  <dc:description/>
  <dc:language>en-US</dc:language>
  <cp:lastModifiedBy>NadyS</cp:lastModifiedBy>
  <dcterms:modified xsi:type="dcterms:W3CDTF">2010-02-04T04:32:00Z</dcterms:modified>
  <cp:revision>1</cp:revision>
  <dc:subject/>
  <dc:title>  Список рекомендуемой литературы</dc:title>
</cp:coreProperties>
</file>